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иезжайте к нам в обите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i/>
          <w:color w:val="000000"/>
          <w:spacing w:val="0"/>
          <w:sz w:val="28"/>
          <w:szCs w:val="21"/>
        </w:rPr>
        <w:t>Уважаемый Александр Николаевич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i/>
          <w:color w:val="000000"/>
          <w:spacing w:val="0"/>
          <w:sz w:val="28"/>
          <w:szCs w:val="23"/>
        </w:rPr>
        <w:t>Ваш журнал особенно важен для меня потому, что я - русский человек, вот уже двадцать лет не живу в «своем доме», а живу в Риге. Теперь, к счастью, большую часть года живу в России, с удовольствием читаю журнал «Русский Дом», который рассказывает о духовной жизни нашего народа. Паломнические поездки по святым местам дают мне возможность наглядно увидеть глубину духовного падения наших русских людей, поругание и разрушение исторических достопримечательностейей за прошедшее безбожно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В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одной из поездок я побывал в Псковском Иоанно-Богословском Крыпецком монастыре, после чего он стал родной обителью не только для меня, но и для сотен  православных людей, проживающих в Риге. Обитель эта была разрушена практически до основания, но по воле Божией она восстанавлив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Монастырь основан в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V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е преподобным Саввой Крыпецким. Исторически и духовно он интересен тем, что здесь подвизались в блаженной жизни многие исповедники и угодники Божий, такие, как Нил Столобенский чудотворец, преподобный Никандр пустынножитель Псковский чудотворец, выдающийся духовный писатель середины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 иеромонах Варлаам, инок Антоний (в миру Афанасий Лаврентьевич Ордын-Нащокин), Высокопреосвященный Евгений, митрополит Киевский (в миру Евгений Алексеевич Болховитинов), иеромонах Сампсон (в миру граф Сиверс), блаженный монах Корнилий, причисленный к сонму святых в 1997 году, который имел дар прозорливости и исцеления. Многие его предсказания исполняются до настоящего времени, а по молитвам к нему открываются видимые чудесные явления. В монастыре сохранилось Святое озеро, вручную выкопанное преподобным Саввой. Вода этого озера и сейчас исцеляет людей от некоторых болезней. А сам преподобный Савва, серб по национальности, с Афона пришел в глухие Псковские болотистые леса и основал эту обит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обители идет подвижническая, бескорыстная трудная жизнь насельников и игумена-наместника Дамаскина. Службы в восстановленном небольшом храме оставляют глубокое впечатление в душе каждого христианина, побывавшего там. Хор из четырех-пяти монахов исполняет все молитвенные песнопения с такой верой и благоговением, что они кажутся не пением, а просительным, покаянным плачем о прощении грехов не только присутствующих в храме, но и всех людей православных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Михаил Николаевич Самойлов</w:t>
      </w:r>
      <w:r>
        <w:rPr>
          <w:rFonts w:cs="Times New Roman"/>
          <w:color w:val="000000"/>
          <w:spacing w:val="0"/>
          <w:sz w:val="28"/>
          <w:szCs w:val="21"/>
        </w:rPr>
        <w:t>, г. Рига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Адрес монастыря: 180006, г. Псков, ул. Поземского, д. 62, а/я 179, Иоанно-Богословский Крыпецкий монастырь. Местонахождение - 26 км от Пскова в сторону Ваулино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43:00Z</dcterms:created>
  <dc:creator>721</dc:creator>
  <dc:description/>
  <dc:language>en-US</dc:language>
  <cp:lastModifiedBy>721</cp:lastModifiedBy>
  <dcterms:modified xsi:type="dcterms:W3CDTF">2002-11-30T09:51:00Z</dcterms:modified>
  <cp:revision>1</cp:revision>
  <dc:subject/>
  <dc:title>Приезжайте к нам в обитель</dc:title>
</cp:coreProperties>
</file>